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TENCE PROMPTS FOR COMPARING SIMILARITIES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 and __________________________ are alike in many ways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th ___________________________ and _______________________  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, like _______________________________, ________________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 and ___________________________________ the same _____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th _____________________________share ______________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 __________ as _________________ as ________________________________________.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2"/>
        </w:rPr>
        <w:t>(is, are)              (adjective: tall, old, etc.)</w:t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common characteristic of each is _____________________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ke ______________________________, ___________________________ 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, similar to _______________________________, 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________________________________, and so _______________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ither __________________________ nor ____________________________ 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ach _______________________  _________________ a similar 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, likewise ___________________________________________________________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haps the most significant similarity is _____________________________________________________________________.</w:t>
      </w:r>
      <w:r>
        <w:br w:type="page"/>
      </w:r>
    </w:p>
    <w:p>
      <w:pPr>
        <w:pStyle w:val="Heading1"/>
        <w:spacing w:before="0" w:after="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</w:rPr>
        <w:t>SENTENCE PROMPTS FOR CONTRASTING DIFFEREN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 and ______________________ are different in many way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, but 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; however, 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 __________  ________________er than _____________________________________________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(is,are)     (adjective: taller, older, etc.)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  __________ not as ____________ as ________________________________________________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i/>
          <w:sz w:val="22"/>
        </w:rPr>
        <w:t>(is, are)            (adjective, tall, old, etc.)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 __________  more __________________than ________________________________________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(is,are)     (adjective: beautiful, dangerous  etc.)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 __________  less  __________________than _________________________________________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(is,are)     (adjective: helpful, interesting  etc.)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ile __________________________________, 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, yet 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; conversely, 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contrast to __________________________, 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________________. In contrast, 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not common for _______________________to ______________; however, 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like _______________that________________________________, 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 important difference between __________________ and _________________  ____________________________________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COMPLEX SENTENCES TO EXPRESS SEQUENTIAL ACTION </w:t>
      </w:r>
    </w:p>
    <w:p>
      <w:pPr>
        <w:pStyle w:val="Heading1"/>
        <w:rPr/>
      </w:pPr>
      <w:r>
        <w:rPr>
          <w:rFonts w:cs="Arial" w:ascii="Arial" w:hAnsi="Arial"/>
          <w:b/>
          <w:bCs/>
        </w:rPr>
        <w:t>Before ___________________</w:t>
      </w:r>
      <w:r>
        <w:rPr>
          <w:rFonts w:cs="Arial" w:ascii="Arial" w:hAnsi="Arial"/>
        </w:rPr>
        <w:softHyphen/>
        <w:softHyphen/>
        <w:softHyphen/>
        <w:softHyphen/>
        <w:softHyphen/>
        <w:t>_______________, 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fter ____________________________________, 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before 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 after 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en_________________________________ , 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 when _____________________________________________ 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MPLEX SENTENCES TO EXPRESS SIMULTANEOUS ACTION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en_________________________________ , 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 when _____________________________________________ .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 ____________________________________, 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 as ____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ile ____________________________________, 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 while___________________________________________ 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ENTENCE PROMPTS TO EXPRESS CAUSE AND EFFEC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, so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because_____________________________________.</w:t>
      </w:r>
    </w:p>
    <w:p>
      <w:pPr>
        <w:pStyle w:val="Heading1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cause __________________________________, _____________________________________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nce_____________________________________, 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 since 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; consequently, 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; therefore, 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; hence, 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 causing 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 which causes (caused) 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 resulting in 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 which results (resulted) in 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affects (affected) 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w that ___________________________, __________________________________________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MPLEX SENTENCES TO EXPRESS CONDIT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f _________________________________, 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 if _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less ____________________________ , _____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 unless _______________________________________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ly if _________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only if 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f the particular condition doesn’t matter, the result will be the same, use the follow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en if _____________________________, 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whether or not 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se the following when something probably won’t happen in the future, but it migh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 case _________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__in case 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 the event that ___________________________________________________________________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__in the event that ___________________________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6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outlineLvl w:val="5"/>
    </w:pPr>
    <w:rPr>
      <w:rFonts w:ascii="Arial" w:hAnsi="Arial" w:cs="Arial"/>
      <w:sz w:val="3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  <w:szCs w:val="20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4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45:00Z</dcterms:created>
  <dc:creator>Jeanette Gordon</dc:creator>
  <dc:description/>
  <cp:keywords/>
  <dc:language>en-US</dc:language>
  <cp:lastModifiedBy>Jeanette</cp:lastModifiedBy>
  <cp:lastPrinted>2005-06-16T10:34:00Z</cp:lastPrinted>
  <dcterms:modified xsi:type="dcterms:W3CDTF">2012-09-26T01:45:00Z</dcterms:modified>
  <cp:revision>2</cp:revision>
  <dc:subject/>
  <dc:title>Progressive Development in Use of Graphic Organizers</dc:title>
</cp:coreProperties>
</file>